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C 106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ÓPICOS ESPECIAIS EM MICROELETRÔNICA – ANÁLISE E PROJETO DE CONVERSORES ANALÓGICO-DIGITAI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Introduzir e capacitar o aluno em análise e projeto de conversores analógicos-digitais (ADCs)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64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– FUNDAMENTOS DE CONVERSÃO ANALÓGICO-DIGITAL (A/D)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Amostragem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– Quantizaç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3 – Relação Sinal-ruído e outras métricas de desempenh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4 – Conversores tipo Nyquist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5 - Principais Arquiteturas de Conversores Nyquist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6 – Conversores Sobre-amostrad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– ANÁLISE DE CONVERSORES A/D DELTA-SIGM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2.1 - Sobre-amostragem (</w:t>
            </w:r>
            <w:r>
              <w:rPr>
                <w:rFonts w:cs="Courier New"/>
                <w:i/>
              </w:rPr>
              <w:t>oversampling</w:t>
            </w:r>
            <w:r>
              <w:rPr>
                <w:rFonts w:cs="Courier New"/>
              </w:rPr>
              <w:t>)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2.2 - </w:t>
            </w:r>
            <w:r>
              <w:rPr>
                <w:rFonts w:cs="Courier New"/>
                <w:i/>
              </w:rPr>
              <w:t>Noise-shaping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3 - Modulador Sigma-Delta de 1ª. Ordem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4 - Modulador Sigma-Delta de 2ª. Ordem e ordens superi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3 – MÓDULOS FUNCIONAIS DE CONVERSORES A/D DELTA-SIGM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– Integradores e Comparad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– Decimado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– PROJETO DE CONVERSORES A/D DELTA-SIGM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4.1 – Síntese do </w:t>
            </w:r>
            <w:r>
              <w:rPr>
                <w:rFonts w:cs="Courier New"/>
                <w:i/>
              </w:rPr>
              <w:t>Loop-Filte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- Definição da arquitetur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– Simulação a nível de sistema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4 - Especificação e projeto dos integrador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5 - Especificação e projeto do comparado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6 - Projeto do modulador – layout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7 – Projeto do decimado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/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498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5:00Z</dcterms:created>
  <dc:creator>PROGRADE</dc:creator>
  <dc:description/>
  <cp:keywords/>
  <dc:language>en-US</dc:language>
  <cp:lastModifiedBy>pccli</cp:lastModifiedBy>
  <dcterms:modified xsi:type="dcterms:W3CDTF">2009-02-26T14:31:00Z</dcterms:modified>
  <cp:revision>12</cp:revision>
  <dc:subject/>
  <dc:title> </dc:title>
</cp:coreProperties>
</file>